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YAKTAK</w:t>
      </w:r>
    </w:p>
    <w:p>
      <w:pPr>
        <w:pStyle w:val="Normal"/>
        <w:jc w:val="center"/>
        <w:rPr/>
      </w:pPr>
      <w:r>
        <w:rPr>
          <w:b/>
          <w:bCs/>
        </w:rPr>
        <w:t>Буду Собо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YAKTAK випускає альбом, який називається «Буду Собою». Як пояснив музикант, основна ідея нового матеріалу повністю передана у його назві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«Буду Собою» — про те, що треба просто бути такими, яким ми є, не закривати і не тушити в собі якусь іскру. І не давати людям тушити цю іскру в кожному з нас. Це дуже важливо. Тому старався цими піснями — різними, там дуже різні пісні, дуже різні історії, дуже різні емоції — старався цими піснями донести, підтримати цей сенс в людях і взагалі дати людям якесь бажання, натхнення жити в цей нелегкий ча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віжу платівку потрапило 10 пісень і сім з них до цього ще не звучали - це зовсім нові речі, серед них і композиція, що дала назву всьому дис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існя «Буду Собою» — це маніфест, це протест. Я вкладав у цю пісню те, що не треба одягати ніякі маски, не треба тушити в собі вогонь, той, який горить у кожного з нас у грудях. Треба просто бути таким, яким ми є — неідеальними, можливо, десь зі своїми плюсами, зі своїми мінусами, але просто такими, як ми є. Адже хіба не в цьому вся суть? Хотів надихнути людей цією піснею бути собою завжди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25:00Z</dcterms:created>
  <dc:creator>sem sem</dc:creator>
  <dc:description/>
  <cp:keywords/>
  <dc:language>en-US</dc:language>
  <cp:lastModifiedBy>sem sem</cp:lastModifiedBy>
  <dcterms:modified xsi:type="dcterms:W3CDTF">2025-11-28T07:27:00Z</dcterms:modified>
  <cp:revision>4</cp:revision>
  <dc:subject/>
  <dc:title/>
</cp:coreProperties>
</file>